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71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6400" cy="156972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340" cy="8756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ijay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ijaya" w:ascii="Verdana" w:hAnsi="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SCUOLA SECONDARIA DI I° GRADO STATALE “L. CASTIGLION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Piazza Avv. Vincenzo Castiglione, 2 –95034 Bronte (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en-US"/>
              </w:rPr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>TEL. 095/691180 FAX 095/77251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 xml:space="preserve">c.m. ctmm119008 - cod. fisc. </w:t>
            </w: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800112708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e mail </w:t>
            </w:r>
            <w:hyperlink r:id="rId4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pec : </w:t>
            </w:r>
            <w:hyperlink r:id="rId5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pec.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20"/>
                <w:szCs w:val="20"/>
                <w:lang w:val="fr-FR"/>
              </w:rPr>
            </w:pPr>
            <w:r>
              <w:rPr>
                <w:rFonts w:cs="Vijaya" w:ascii="Verdana" w:hAnsi="Verdan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 w:eastAsia="en-US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 xml:space="preserve">Alla DIRIGENTE SCOLASTICA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Castiglione” di Bronte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carico Esperto ESTERNO MADRE LINGUA</w:t>
      </w:r>
    </w:p>
    <w:p>
      <w:pPr>
        <w:pStyle w:val="Header"/>
        <w:rPr>
          <w:rStyle w:val="Spanboldright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- FSE - Competenze di base  Titolo: Generazioni future Codice: 10.2.2A-FSEPON-SI-2017-386 CUP:</w:t>
      </w:r>
      <w:r>
        <w:rPr>
          <w:rStyle w:val="InternetLink"/>
          <w:rFonts w:cs="Verdana" w:ascii="Verdana" w:hAnsi="Verdana"/>
          <w:sz w:val="20"/>
          <w:szCs w:val="20"/>
        </w:rPr>
        <w:t xml:space="preserve"> </w:t>
      </w:r>
      <w:r>
        <w:rPr>
          <w:rStyle w:val="Spanboldright"/>
          <w:rFonts w:cs="Verdana" w:ascii="Verdana" w:hAnsi="Verdana"/>
          <w:sz w:val="20"/>
          <w:szCs w:val="20"/>
        </w:rPr>
        <w:t>J95B18000110007</w:t>
      </w:r>
    </w:p>
    <w:p>
      <w:pPr>
        <w:pStyle w:val="Header"/>
        <w:jc w:val="center"/>
        <w:rPr>
          <w:rStyle w:val="Spanboldright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da autodichiarazione punteggi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982"/>
        <w:gridCol w:w="2099"/>
        <w:gridCol w:w="2055"/>
        <w:gridCol w:w="2055"/>
      </w:tblGrid>
      <w:tr>
        <w:trPr>
          <w:trHeight w:val="571" w:hRule="atLeast"/>
        </w:trPr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 xml:space="preserve">Moduli di lingua straniera – Esperto madre lingu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Punteggio dichiarato dal docent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Punteggio attribuito dalla commissione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Docente madre lingua con laurea conseguita nel paese straniero la cui lingua è oggetto del percorso formativo.</w:t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ijaya" w:ascii="Verdana" w:hAnsi="Verdana"/>
                <w:b/>
                <w:i/>
                <w:sz w:val="20"/>
                <w:szCs w:val="20"/>
              </w:rPr>
              <w:t xml:space="preserve">In subordine </w:t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Docente madre lingua con diploma di scuola secondaria conseguito nel paese straniero la cui lingua è oggetto del percorso formativo e laurea conseguita in Italia + certificazione coerente con il QCER almeno livello C1)</w:t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SI/NO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Laurea conseguita nel paese straniero la cui lingua è oggetto del percorso formativ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Laurea in lingua straniera conseguita in Italia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Master/Dottorati attinent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2 (max 5 titoli)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Punti  1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Esperienza di docenza in progetti scolastici per il conseguimento della Certificazione in lingua inglese o frances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5 (max 4 esperienze)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Tot. max Punti  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Esperienze lavorative all’ester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5 (max 4 esperienze)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Tot. max Punti  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Certificazioni, B2 o superiori, coerenti con il Quadro comune europeo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1 (max 5 premi)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Tot. max Punti  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Abilitazione all’insegnamen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Esperienze in scuole a rischi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1 (max 5 titoli)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Tot. max Punti  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rma del docent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0"/>
        <w:szCs w:val="20"/>
      </w:rPr>
      <w:t xml:space="preserve">FSE - Competenze di base  Titolo: Generazioni future Codice: </w:t>
    </w:r>
    <w:r>
      <w:rPr>
        <w:b/>
      </w:rPr>
      <w:t>10.2.2A-FSEPON-SI-2017-386</w:t>
    </w:r>
    <w:r>
      <w:rPr>
        <w:rFonts w:cs="Verdana" w:ascii="Verdana" w:hAnsi="Verdana"/>
        <w:b/>
        <w:sz w:val="20"/>
        <w:szCs w:val="20"/>
      </w:rPr>
      <w:t xml:space="preserve"> CUP:</w:t>
    </w:r>
    <w:r>
      <w:rPr>
        <w:rStyle w:val="InternetLink"/>
        <w:rFonts w:cs="Verdana" w:ascii="Verdana" w:hAnsi="Verdana"/>
        <w:b/>
        <w:sz w:val="20"/>
        <w:szCs w:val="20"/>
      </w:rPr>
      <w:t xml:space="preserve"> </w:t>
    </w:r>
    <w:r>
      <w:rPr>
        <w:rStyle w:val="Spanboldright"/>
        <w:rFonts w:cs="Verdana" w:ascii="Verdana" w:hAnsi="Verdana"/>
        <w:b/>
        <w:sz w:val="20"/>
        <w:szCs w:val="20"/>
      </w:rPr>
      <w:t>J95B18000110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mm119008@istruzione.it" TargetMode="External"/><Relationship Id="rId5" Type="http://schemas.openxmlformats.org/officeDocument/2006/relationships/hyperlink" Target="mailto:ctmm119008@pec.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57:00Z</dcterms:created>
  <dc:creator>presidenza-pc</dc:creator>
  <dc:description/>
  <cp:keywords/>
  <dc:language>en-US</dc:language>
  <cp:lastModifiedBy>Dirigente</cp:lastModifiedBy>
  <cp:lastPrinted>2018-04-06T13:41:00Z</cp:lastPrinted>
  <dcterms:modified xsi:type="dcterms:W3CDTF">2018-09-20T11:33:00Z</dcterms:modified>
  <cp:revision>4</cp:revision>
  <dc:subject/>
  <dc:title/>
</cp:coreProperties>
</file>